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19.06.2015 г. в 15:00 в здании Путришковского сельского исполнительного комитета (аг. Путришки, ул. Тарханова, 49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418"/>
        <w:gridCol w:w="3827"/>
        <w:gridCol w:w="1458"/>
        <w:gridCol w:w="2227"/>
        <w:gridCol w:w="22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80116010000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ий район, Путришковский   сельсовет,                  д. Яловщина, У –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000 0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0525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801160100006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ий район, Путришковский   сельсовет,                  д. Яловщина, У –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000 0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491 га, охранная зона линий электропередачи –0,0026 г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9601000609 Гродненская область, Гродненский район,             Путришковский   сельсовет,                  аг. Путришки, ул. Ольшанова, У –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 000 0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254 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8009601000590 Гродненская область, Гродненский район,             Путришковский   сельсовет,                  аг. Путришки, ул. Ольшанова, У –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 748 9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 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08 га, охранная зона линий электропередачи –0,0020 га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5 июня 2015 г. представляет в комиссию по организации проведению аукциона по адресу: аг. Путришки, ул.Тарханова, 4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на расчётный счет Управления ГК по Гродненской области МФ РБ р/с № 3641514110190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актные телефоны: (8-0152) 917 209, (8-0152) 917 421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Управления ГК по Гродненской области МФ РБ р/с № 3600514110160 в филиал № 400 «АСБ «Беларусбанк» г. Гродно, код 752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6"/>
          <w:szCs w:val="26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6"/>
          <w:szCs w:val="26"/>
        </w:rPr>
        <w:t xml:space="preserve"> на расчётный счёт Управления ГК по Гродненской области МФ РБ р/с № 3600514110160 в филиал № 400 «АСБ «Беларусбанк» г. Гродно, код 752, назначение платежа 04616, УНН 500027373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32:00Z</dcterms:created>
  <dc:creator>ITEX</dc:creator>
  <dc:description/>
  <cp:keywords/>
  <dc:language>en-US</dc:language>
  <cp:lastModifiedBy>KOMPUTER3</cp:lastModifiedBy>
  <dcterms:modified xsi:type="dcterms:W3CDTF">2015-05-25T06:27:00Z</dcterms:modified>
  <cp:revision>36</cp:revision>
  <dc:subject/>
  <dc:title/>
</cp:coreProperties>
</file>